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Bezdrátový polohový snímač Ex RF 95 určený do výbušného prostředí bez nutnosti baterie a kabeláže</w:t>
      </w:r>
    </w:p>
    <w:p>
      <w:pPr>
        <w:pStyle w:val="Normal"/>
        <w:spacing w:before="0" w:after="24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95300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6" r="-5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Návrháři a projektanti mohou nyní využít bezdrátových polohových snímačů Ex RF 95 určených do výbušného prostředí a navíc bez nutnosti použití jakékoliv baterie a přídavné kabeláže. Uživatele se nemusí starat o životnost a stav baterie, jelikož je do snímače implementován miniaturní elektrodynamický generátor energie, který produkuje dostatčené množství energie pro vysílání bezdrátového signálu. Tato inovativní technologie &amp;quot;získávání energie&amp;quot; jednoznačně nabízí široké spektrum využití a to hlavně v prostředích s nebezpečím výbuchu. Snímače totiž nevyžadují přídavnou kabeláž, jelikož je signál vyslán z výbušného prostředí bezdrátově a příjmací jednotka se nachází mimo nebezpečnou oblast.</w:t>
      </w:r>
      <w:r>
        <w:rPr/>
        <w:br/>
      </w:r>
    </w:p>
    <w:p>
      <w:pPr>
        <w:pStyle w:val="Normal"/>
        <w:rPr/>
      </w:pPr>
      <w:r>
        <w:rPr>
          <w:rStyle w:val="Fontsize2"/>
        </w:rPr>
        <w:t>Bezdrátový polohový snímač Ex RF 95 lze použít v potenciálně výbušném prostředí Ex v zoně 1 a 2 a v prašných Ex zonách 21 a 22. Řada bezdrátových polohových snímačů Ex RF 95 byla certifikována dle norem Atex a IECEx. K dispozici jsou i různé ovládací členy a proto lze snímač adpatovat na individuální požadavky zákazníka. I když má vysílaný bezdratový signál malý výkon, je velice odolný vůči rušení, což je důležité pro aplikace v těžkých průmyslových podmínkách. Díky vhodnému kódování signálu se dále zvyšuje odstup užitečného signálu od šumu. Použitá bezdrátová technologie zajišťuje bezpečný přenos signálu v aplikacích průmyslové automatizace a technologie budov. Zároveň nabízí možnost použít tyto snímače v prostředích s</w:t>
      </w:r>
      <w:r>
        <w:rPr/>
        <w:br/>
      </w:r>
      <w:r>
        <w:rPr>
          <w:rStyle w:val="Fontsize2"/>
        </w:rPr>
        <w:t>nebezpečím výbuch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44:00Z</dcterms:created>
  <dc:creator>Industry E.U., s.r.o.</dc:creator>
  <dc:description/>
  <cp:keywords/>
  <dc:language>en-US</dc:language>
  <cp:lastModifiedBy>Industry E.U., s.r.o.</cp:lastModifiedBy>
  <dcterms:modified xsi:type="dcterms:W3CDTF">2011-06-17T06:44:00Z</dcterms:modified>
  <cp:revision>1</cp:revision>
  <dc:subject/>
  <dc:title>Bezdrátový polohový snímač Ex RF 95 určený do výbušného prostředí bez nutnosti baterie a kabeláže</dc:title>
</cp:coreProperties>
</file>